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ING A CONVERSATION POLITEL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0" w:right="-288" w:hanging="11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PUT A SMILE ON YOUR FACE</w:t>
      </w:r>
    </w:p>
    <w:p>
      <w:pPr>
        <w:pStyle w:val="Normal"/>
        <w:numPr>
          <w:ilvl w:val="0"/>
          <w:numId w:val="2"/>
        </w:numPr>
        <w:spacing w:lineRule="auto" w:line="360"/>
        <w:ind w:left="0" w:right="-289" w:hanging="11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USE A POLITE PHRA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right="-289" w:hanging="357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>It has been nice talking to you and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>OK. Well, it was a pleasure meeting you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I'm afraid I have to 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I'm really sorry, but 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/>
      </w:pPr>
      <w:r>
        <w:rPr>
          <w:rFonts w:cs="Arial" w:ascii="Arial" w:hAnsi="Arial"/>
          <w:lang w:val="en"/>
        </w:rPr>
        <w:t xml:space="preserve">My, is </w:t>
      </w:r>
      <w:r>
        <w:rPr>
          <w:rFonts w:cs="Arial" w:ascii="Arial" w:hAnsi="Arial"/>
          <w:i/>
          <w:iCs/>
          <w:lang w:val="en"/>
        </w:rPr>
        <w:t>that</w:t>
      </w:r>
      <w:r>
        <w:rPr>
          <w:rFonts w:cs="Arial" w:ascii="Arial" w:hAnsi="Arial"/>
          <w:lang w:val="en"/>
        </w:rPr>
        <w:t xml:space="preserve"> the tim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I did not realize it was getting so la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ll, I know you're bus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/>
      </w:pPr>
      <w:r>
        <w:rPr>
          <w:rFonts w:cs="Arial" w:ascii="Arial" w:hAnsi="Arial"/>
          <w:lang w:val="en"/>
        </w:rPr>
        <w:t>I really don't want to keep yo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ll, I have some things to do, (so) I must be off, see you la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Maybe you could … (e.g. send me that information). I really need to get goin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>I will keep your card on file for when I need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>It’s my first time here, and I would like to meet some of the other participants, to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 xml:space="preserve">I’m going to go mingle a bit, I hope you don’t min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>I haven’t been here for six months, so I should really say ‘hello’ to some peop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>I can only stay for an hour, and I would like to say 'hi' to several other peop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>I’d like to continue this conversation at a better time. May I call you next week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>I’ll e-mail you that information tomorro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GB"/>
        </w:rPr>
        <w:t>I really need to get going, but would you like to have lunch sometim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right="-288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 would like to get something else to eat (or drink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Ok, see you around/see you la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88" w:hanging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>©M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28:00Z</dcterms:created>
  <dc:creator>martin.buxbaum</dc:creator>
  <dc:description/>
  <cp:keywords/>
  <dc:language>en-US</dc:language>
  <cp:lastModifiedBy>Buxbaum, Martin</cp:lastModifiedBy>
  <dcterms:modified xsi:type="dcterms:W3CDTF">2014-04-17T13:01:00Z</dcterms:modified>
  <cp:revision>11</cp:revision>
  <dc:subject/>
  <dc:title>ENDING A CONVERSATION POLITELY</dc:title>
</cp:coreProperties>
</file>